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ki Liderin Üzerinde Mutabakata Varmış Olduğu Karar ve İlkeler Dizisi</w:t>
      </w:r>
    </w:p>
    <w:p>
      <w:pPr>
        <w:pStyle w:val="Normal"/>
        <w:jc w:val="center"/>
        <w:rPr>
          <w:b/>
          <w:b/>
          <w:sz w:val="24"/>
          <w:szCs w:val="24"/>
        </w:rPr>
      </w:pPr>
      <w:r>
        <w:rPr>
          <w:b/>
          <w:sz w:val="24"/>
          <w:szCs w:val="24"/>
        </w:rPr>
        <w:t>8 Temmuz 2006</w:t>
      </w:r>
    </w:p>
    <w:p>
      <w:pPr>
        <w:pStyle w:val="Normal"/>
        <w:rPr>
          <w:b/>
          <w:b/>
        </w:rPr>
      </w:pPr>
      <w:r>
        <w:rPr>
          <w:b/>
        </w:rPr>
        <w:t xml:space="preserve">İki Liderin Üzerinde Mutabakata Varmış Olduğu Kararlar: </w:t>
      </w:r>
    </w:p>
    <w:p>
      <w:pPr>
        <w:pStyle w:val="Normal"/>
        <w:rPr/>
      </w:pPr>
      <w:r>
        <w:rPr/>
        <w:t xml:space="preserve">- Temmuz ayı sonuna kadar insanların günlük hayatını etkileyen konularda, Teknik Komiteler başlayacak ve aynı zamanda iki lider arasında özlü konular ile ilgili listeler karşılıklı olarak değiştirilecek ve bunların içerikleri iki toplumlu uzman çalışma grupları tarafından incelenecek ve liderler tarafından sonuçlandırılacak </w:t>
      </w:r>
    </w:p>
    <w:p>
      <w:pPr>
        <w:pStyle w:val="Normal"/>
        <w:rPr/>
      </w:pPr>
      <w:r>
        <w:rPr/>
        <w:t xml:space="preserve">- Her iki lider, iki toplumlu uzman çalışma gruplarına yön vermek ve Teknik Komitelerin çalışmalarını gözden geçirmek için uygun görüldüğü zamanlarda yeniden görüşecek </w:t>
      </w:r>
    </w:p>
    <w:p>
      <w:pPr>
        <w:pStyle w:val="Normal"/>
        <w:rPr>
          <w:b/>
          <w:b/>
        </w:rPr>
      </w:pPr>
      <w:r>
        <w:rPr>
          <w:b/>
        </w:rPr>
        <w:t xml:space="preserve">İlkeler Dizisi </w:t>
      </w:r>
    </w:p>
    <w:p>
      <w:pPr>
        <w:pStyle w:val="Normal"/>
        <w:rPr/>
      </w:pPr>
      <w:r>
        <w:rPr/>
        <w:t xml:space="preserve">1- İlgili Güvenlik Konseyi kararlarında belirtilmiş olduğu üzere, Kıbrıs'ta iki toplumlu, iki bölgeli bir federasyona ve siyasi eşitliğe dayalı bir çözüme bağlılık. </w:t>
      </w:r>
    </w:p>
    <w:p>
      <w:pPr>
        <w:pStyle w:val="Normal"/>
        <w:rPr/>
      </w:pPr>
      <w:r>
        <w:rPr/>
        <w:t xml:space="preserve">2- Statükonun kabul edilemez olduğunun ve devamının, Kıbrıslı Türk ve Kıbrıslı Rumlar için olumsuz sonuçlar doğuracağının kabulü. </w:t>
      </w:r>
    </w:p>
    <w:p>
      <w:pPr>
        <w:pStyle w:val="Normal"/>
        <w:rPr/>
      </w:pPr>
      <w:r>
        <w:rPr/>
        <w:t xml:space="preserve">3- Kapsamlı bir çözümün hem arzu edilir hem de mümkün olduğu ve daha fazla gecikmemesi gerektiği önerilerine bağlılık. </w:t>
      </w:r>
    </w:p>
    <w:p>
      <w:pPr>
        <w:pStyle w:val="Normal"/>
        <w:rPr/>
      </w:pPr>
      <w:r>
        <w:rPr/>
        <w:t xml:space="preserve">4- İnsanların günlük yaşamlarını etkileyen olaylar hakkında iki toplumlu görüşmelerin hemen başlatılması, aynı anda özlü konuların da görüşülmesi. Bunlar, kapsamlı çözüme katkıda bulunacaktır. </w:t>
      </w:r>
    </w:p>
    <w:p>
      <w:pPr>
        <w:pStyle w:val="Normal"/>
        <w:widowControl/>
        <w:bidi w:val="0"/>
        <w:spacing w:lineRule="auto" w:line="276" w:before="0" w:after="200"/>
        <w:rPr/>
      </w:pPr>
      <w:r>
        <w:rPr/>
        <w:t>5- Bu sürecin başarılı olması için “doğru ortamın” devam etmesini sağlamaya bağlılık. Bu bağlamda, hem ortamın iyileştirilmesi, hem de tüm Kıbrıslı Türk ve Kıbrıslı Rumlar'ın hayatlarının daha iyi olması için güven artırıcı önlemler elzemdir. Yine bu bağlamda, taraflar birbirini suçlamaya son verme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19:00Z</dcterms:created>
  <dc:creator>OSHAN</dc:creator>
  <dc:description/>
  <dc:language>en-US</dc:language>
  <cp:lastModifiedBy>OSHAN</cp:lastModifiedBy>
  <dcterms:modified xsi:type="dcterms:W3CDTF">2016-07-27T12:22:00Z</dcterms:modified>
  <cp:revision>1</cp:revision>
  <dc:subject/>
  <dc:title/>
</cp:coreProperties>
</file>