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23 Mayıs Anlaşması </w:t>
      </w:r>
    </w:p>
    <w:p>
      <w:pPr>
        <w:pStyle w:val="Normal"/>
        <w:rPr/>
      </w:pPr>
      <w:r>
        <w:rPr/>
        <w:t>Bugün Liderler samimi ve faydalı bir görüşme gerçekleştirmiş ve 21 Mart mutabakatına uygun olarak alınan sonuçları gözden geçirmişlerdir.</w:t>
      </w:r>
    </w:p>
    <w:p>
      <w:pPr>
        <w:pStyle w:val="Normal"/>
        <w:rPr/>
      </w:pPr>
      <w:r>
        <w:rPr/>
        <w:t xml:space="preserve">İki kesimli, iki toplumlu ve ilgili Güvenlik Konseyi kararlarında tanımlandığı şekliyle siyasi eşitlik temelinde bir federasyona bağlı olduklarını yeniden teyit etmişlerdir. Bu ortaklığın, tek uluslararası kimliğe sahip bir Federal Hükümetinin yanı sıra eşit statüye sahip bir Kıbrıs Türk Kurucu Devleti ve bir Kıbrıs Rum Kurucu Devleti olacaktır. </w:t>
      </w:r>
    </w:p>
    <w:p>
      <w:pPr>
        <w:pStyle w:val="Normal"/>
        <w:rPr/>
      </w:pPr>
      <w:r>
        <w:rPr/>
        <w:t xml:space="preserve">Temsilcilerini 15 gün içerisinde teknik komitelerin sonuçlarını gözden geçirmeleri yönünde talimatlandırmışlardır. </w:t>
      </w:r>
    </w:p>
    <w:p>
      <w:pPr>
        <w:pStyle w:val="Normal"/>
        <w:rPr/>
      </w:pPr>
      <w:r>
        <w:rPr/>
        <w:t xml:space="preserve">Temsilciler, sivil ve askeri güven yaratıcı önlemleri değerlendireceklerdir. Aynı zamanda Limnitis/Yeşilırmak ve diğer geçiş noktalarının açılması konularını ele alacaklardır. </w:t>
      </w:r>
    </w:p>
    <w:p>
      <w:pPr>
        <w:pStyle w:val="Normal"/>
        <w:widowControl/>
        <w:bidi w:val="0"/>
        <w:spacing w:lineRule="auto" w:line="276" w:before="0" w:after="200"/>
        <w:rPr/>
      </w:pPr>
      <w:r>
        <w:rPr/>
        <w:t>Liderler, Haziran’ın ikinci yarısı tekrar bir araya gelerek yeni bir değerlendirme yapma konusunda karar vermişler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31:00Z</dcterms:created>
  <dc:creator>OSHAN</dc:creator>
  <dc:description/>
  <dc:language>en-US</dc:language>
  <cp:lastModifiedBy>OSHAN</cp:lastModifiedBy>
  <dcterms:modified xsi:type="dcterms:W3CDTF">2016-07-26T08:33:00Z</dcterms:modified>
  <cp:revision>1</cp:revision>
  <dc:subject/>
  <dc:title/>
</cp:coreProperties>
</file>